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ражённая в Москве-ре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-река, нам всем родная</w:t>
      </w:r>
    </w:p>
    <w:p>
      <w:pPr>
        <w:pStyle w:val="Normal"/>
        <w:rPr/>
      </w:pPr>
      <w:r>
        <w:rPr/>
        <w:t>Течёт спокойно под горой,</w:t>
      </w:r>
    </w:p>
    <w:p>
      <w:pPr>
        <w:pStyle w:val="Normal"/>
        <w:rPr/>
      </w:pPr>
      <w:r>
        <w:rPr/>
        <w:t>Своим теченьем пробуждая</w:t>
      </w:r>
    </w:p>
    <w:p>
      <w:pPr>
        <w:pStyle w:val="Normal"/>
        <w:rPr/>
      </w:pPr>
      <w:r>
        <w:rPr/>
        <w:t>Преданья старины родной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ётр Андреевич Вяземск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ервое упоминание о Москве-реке по «Пантеону Российских Государей» относится к IХ столетию. По преданию, в 880 году князь Олег, блюститель Игорева престола, пришёл на Москву-реку, которая тогда называлась Смородиною, так её называют в наших былинах. Почти через три века, 4 апреля 1147 года, князь суздальский Юрий Долгорукий, как сказано в летописи, угощал здесь своего союзника, северского князя Святослава. Городок на Москве-реке начал стремительно расти.</w:t>
      </w:r>
    </w:p>
    <w:p>
      <w:pPr>
        <w:pStyle w:val="Normal"/>
        <w:rPr/>
      </w:pPr>
      <w:r>
        <w:rPr/>
        <w:t xml:space="preserve">Историк Соловьёв точно сказал, что же является живоносной артерией, связующей нитью, природной скрепой Московии: «Область Москвы-реки была первоначальной областью Московского княжества, и первой деятельностью московских князей мы замечаем стремление получить в свою власть всё течение реки». Этого сумел добиться сын святого князя Александра Невского – святой князь Даниил Московский (память – 17 марта). </w:t>
      </w:r>
    </w:p>
    <w:p>
      <w:pPr>
        <w:pStyle w:val="Normal"/>
        <w:rPr/>
      </w:pPr>
      <w:r>
        <w:rPr/>
        <w:t>Ныне Москва-река перестала быть главной дорогой Московии, а в былые времена  почти все грузы шли в растущую Москву по реке. Москва-река перестала быть главной кормилицей для прибрежных селений, хотя мясомолочные или прудовые хозяйства в пойме её ещё, конечно, есть.</w:t>
      </w:r>
    </w:p>
    <w:p>
      <w:pPr>
        <w:pStyle w:val="Normal"/>
        <w:rPr/>
      </w:pPr>
      <w:r>
        <w:rPr/>
        <w:t>Но Москва-река остаётся единственной поилицей мегаполиса. Москва – чуть ли не единственная многомиллионная столица, которая не имеет стройной альтернативной системы водоснабжения – только поверхностные воды. Москва по озеленённости и просторности застройки почти в два раза уступает Лондону. Пойма Москвы-реки – гигантский вентилятор, который «продувает» и столицу, и стоящие вплотную к ней промышленные города. И, наконец, Москва-река – связующая, сверкающая нить веков.  Неслучайно ведь столько памятников истории и культуры, храмов и заповедных мест находится на её берегах.</w:t>
      </w:r>
    </w:p>
    <w:p>
      <w:pPr>
        <w:pStyle w:val="Normal"/>
        <w:rPr/>
      </w:pPr>
      <w:r>
        <w:rPr/>
        <w:t>Как сберечь всё это и передать потомкам?</w:t>
      </w:r>
    </w:p>
    <w:p>
      <w:pPr>
        <w:pStyle w:val="Normal"/>
        <w:rPr/>
      </w:pPr>
      <w:r>
        <w:rPr/>
        <w:t>По мнению многих учёных, ХХI век войдёт в историю как эпоха великого отказа от многих привычных понятий и привычек как в области технологий, так и в области морали. Кстати, в христианстве, особенно в Православии, очень силён именно спасительный постулат самоограничения. Но никакие тысячелетние заповеди, увы, не могут удержать современного человека от духа потребления. За это Господь  и мать-природа могут покарать его. Нам в России, даже в столичном мегаполисе, кажется, что природа, в частности, Москва-река, – всё выдержит. Опасное заблуждение! Недавно Госдума приняла сверхлиберальные Водный и Лесной кодексы, которые сокращают водооохранные зоны и луга, разрешают строительство в поймах, амнистируют всё возведённое с нарушением законов, переводят заповедные леса в сельхозземли. Это – гибель для источников, болот, малых и больших рек, которые без того обмелели, некоторые превратились в сточные воды.</w:t>
      </w:r>
    </w:p>
    <w:p>
      <w:pPr>
        <w:pStyle w:val="Normal"/>
        <w:rPr/>
      </w:pPr>
      <w:r>
        <w:rPr/>
        <w:t>Сразу после принятия Водного кодекса грянул гром: пять дней аварии на насосной станции № 1 Можайска в речку Можайку и Москву-реку выливались нечистоты канализации. Загрязнённая вода дошла до Рублёвской водозаборной станции. Ни одна экологическая и контрольная служба не могли катастрофу предотвратить и выявить – поразительно! Воду в Москве-реке пришлось разбавить в 800 раз, открыв шлюзы Истринского и Можайского водохранилищ. Они были построены в советский период – в 1935 и в 1960 годах. Что было бы со столицей без них? Что построено гарантирующего нормальное водоснабжение сегодня? А перед этим была авария на Красногорской насосно-канализационной станции, – из-за отключения электричества вышла из строя насосная станция на западе Москвы –  сточные воды пошли в Сетунь и Москву-реку. Если такие аварии станут обыденностью, то мегаполис может опрокинуться в средневековье, оставшись без питьевой воды и света. И в особняках на Рублёвке никто не спасётся – нечистоты в Можайском районе даже почву пропитали.</w:t>
      </w:r>
    </w:p>
    <w:p>
      <w:pPr>
        <w:pStyle w:val="Normal"/>
        <w:rPr/>
      </w:pPr>
      <w:r>
        <w:rPr/>
        <w:t xml:space="preserve">Когда-то Москва-река славилась своей рыбой, поставляла её к царскому столу, кормила растущий город. Ещё в конце XIX столетия, как рассказывается в книге известного русского натуралиста, охотника и рыболова Л.П. Сабанеева «Рыбы России», одним из самых её многочисленных видов в Москве-реке был подуст, – стайная рыба, обитающая на быстром течении у дна. Основные места лова подуста располагались от Каменного моста до Воробьёвых гор. Л.П. Сабанеев специально ездил в столицу ловить рыбу из своей дачи в Крылатском. А что сегодня? Состояние рыбы в столице тщательно изучалось последний раз в конце ХХ века учёными МГУ им. Ломоносова. С тех пор средств на научные наблюдения – нет, а состояние реки – ухудшилось. Ихтиолог Л.И. Соколова пишет: «В устье р. Яузы содержание нефтепродуктов в теле окуня превысило СН (санитарную норму) в 250 раз. Мониторинговые исследования в низовьях городского отрезка Москвы-реки (Бесединский мост) показали, что в результате залповых сбросов в отдельные промежутки времени концентрации солей тяжёлых металлов в воде и соответственно в теле рыб могут повышаться в десятки и даже сотни раз по сравнению со среднестатистическими данными. Так, в разовой пробе из этого участка отмечались сверхвысокие концентрации солей цинка, меди, свинца. По цинку превышение СН у карася выше 2000 раз, а по меди – в 52 раза. В теле голавля свинец превысил СН в 580 раз. Полученные результаты токсикологического анализа свидетельствуют о том, что употребление в пищу рыбы из Москвы-реки, выловленной в городской черте и ниже столицы, опасно для здоровья». </w:t>
      </w:r>
    </w:p>
    <w:p>
      <w:pPr>
        <w:pStyle w:val="Normal"/>
        <w:rPr/>
      </w:pPr>
      <w:r>
        <w:rPr/>
        <w:t xml:space="preserve">Так что же надо делать всем нам? Вывод первый: необходимо экологическое воспитание и общественное движение – то есть знание и информация в соединении со строгостью законов! Поэтому когда я узнавал об акциях «Местных», – больше, конечно, эффектных, чем эффективных (зачем 45 тысяч по формальному поводу возле модного выставочного зала «Крокус» у МКАД собирать?), то думал: если столько молодых, энергичных людей входит в движение «зелёных», почему не сделать всей громадой самое неотложное и действенное – провести массовую экспедицию «Водоохранная зона» или (чтобы избежать слова «зона») «Родные берега», «Тропа жизни»? </w:t>
      </w:r>
    </w:p>
    <w:p>
      <w:pPr>
        <w:pStyle w:val="Normal"/>
        <w:rPr/>
      </w:pPr>
      <w:r>
        <w:rPr/>
        <w:t xml:space="preserve">Надо срочно пройти по всем берегам, обследовать их, обозначить прямые и невольные нарушения природоохранных законов и требований: какие строения, предприятия вторгаются в водоохранную зону, нарушают режим, загрязняют водоём? Какие вонючие стоки и отходы свалок попадают в реку? Такой атлас, полная картотека стали бы лучшим документом времени и залогом спасения той же Москвы-реки. Ведь у экологов, инспекторов, санитарных врачей просто не хватает рук и глаз. </w:t>
      </w:r>
    </w:p>
    <w:p>
      <w:pPr>
        <w:pStyle w:val="Normal"/>
        <w:rPr/>
      </w:pPr>
      <w:r>
        <w:rPr/>
        <w:t xml:space="preserve">И ещё. Общество должно прийти или приблизиться к осознанию того, что при всех проблемах и решениях спорных вопросов надо всегда отдавать предпочтение Церкви, заповедникам, музеям и здравницам. Именно они – главные и лучшие хранители рек, заповедных земель на берегах, особенно сегодня, когда утвердилась вера не в Божеское и разумное, а во всевластие денег. Кстати, зарубежные инвестиции, коммерческие проекты, приходящие на берега Москвы-реки, тоже должны учитывать интересы населения региона, сохранять экологический и нравственный баланс. </w:t>
      </w:r>
    </w:p>
    <w:p>
      <w:pPr>
        <w:pStyle w:val="Normal"/>
        <w:rPr/>
      </w:pPr>
      <w:r>
        <w:rPr/>
        <w:t>Родина, народ, родник – слова одного корня. Родники рождают ручейки, ручьи – малые реки, речки питают Москву-реку, в которой больше восьми с половиной веков отражается историческая и православная столиц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20:00Z</dcterms:created>
  <dc:creator>vvv</dc:creator>
  <dc:description/>
  <dc:language>en-US</dc:language>
  <cp:lastModifiedBy>vvv</cp:lastModifiedBy>
  <dcterms:modified xsi:type="dcterms:W3CDTF">2007-04-01T08:23:00Z</dcterms:modified>
  <cp:revision>1</cp:revision>
  <dc:subject/>
  <dc:title>Отражённая в Москве-реке</dc:title>
</cp:coreProperties>
</file>